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object w:dxaOrig="2702" w:dyaOrig="4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05pt;margin-top:-35.8pt;width:135pt;height:21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340264" r:id="rId2"/>
        </w:object>
      </w:r>
      <w:r>
        <w:rPr>
          <w:b/>
          <w:smallCaps/>
        </w:rPr>
        <w:t>Writing Project</w:t>
      </w:r>
    </w:p>
    <w:p>
      <w:pPr>
        <w:pStyle w:val="Normal"/>
        <w:rPr>
          <w:b/>
          <w:b/>
          <w:smallCaps/>
          <w:szCs w:val="20"/>
          <w:lang w:val="en-US" w:eastAsia="en-US"/>
        </w:rPr>
      </w:pPr>
      <w:r>
        <w:rPr>
          <w:b/>
          <w:smallCaps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4009390" cy="201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1 –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 look at the picture and write down as many Latin words as you can to identify what you se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8.5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1 –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 look at the picture and write down as many Latin words as you can to identify what you se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59524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2 – 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some phrases or statements describing what you see, e.g., what's happening, where, when, with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2 – 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 some phrases or statements describing what you see, e.g., what's happening, where, when, with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21590</wp:posOffset>
                </wp:positionV>
                <wp:extent cx="59524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3 – Expa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 do a few sentences combining your vocabulary and descriptions from abov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3.7pt;mso-wrap-distance-left:9.05pt;mso-wrap-distance-right:9.05pt;mso-wrap-distance-top:0pt;mso-wrap-distance-bottom:0pt;margin-top:1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3 – Expa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w do a few sentences combining your vocabulary and descriptions from abov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51130</wp:posOffset>
                </wp:positionV>
                <wp:extent cx="59524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4 – Elabo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e your sentences so as to include, e.g., an explanation for what is happening, how the characters react, what they are say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11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p 4 – Elabo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ise your sentences so as to include, e.g., an explanation for what is happening, how the characters react, what they are say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27:00Z</dcterms:created>
  <dc:creator>William H. Snyder, Jr.</dc:creator>
  <dc:description/>
  <cp:keywords/>
  <dc:language>en-US</dc:language>
  <cp:lastModifiedBy>CFF</cp:lastModifiedBy>
  <cp:lastPrinted>2007-04-18T07:29:00Z</cp:lastPrinted>
  <dcterms:modified xsi:type="dcterms:W3CDTF">2009-05-20T11:48:00Z</dcterms:modified>
  <cp:revision>4</cp:revision>
  <dc:subject/>
  <dc:title>WRITING PROJECT</dc:title>
</cp:coreProperties>
</file>